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2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4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263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28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81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647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3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137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613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917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165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06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00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681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1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