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820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263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915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035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884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85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074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504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452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73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20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148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