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6938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4502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8323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5528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3709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5697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1994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5912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8073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313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02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362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2883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1598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0107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8788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466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