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423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216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61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669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7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924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425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4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312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602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636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365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29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139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64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