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97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85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221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949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610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19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494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158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42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35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802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97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686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