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637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3385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701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181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383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013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230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695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2999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604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448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721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002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273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3137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9420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6933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