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98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043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054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88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45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04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254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73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381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89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35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376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0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592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239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