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09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403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982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690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966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50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308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7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974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359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419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278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444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