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75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26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135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648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62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51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50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911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83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79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202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13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445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878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372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87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