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59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056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65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339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26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43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50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79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17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5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782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67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45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93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235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