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20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4940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4642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3990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9489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16906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5916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8416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34389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9262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671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789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3082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