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29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62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9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1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758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44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4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35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25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2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80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2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84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46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73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14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