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494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0273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3677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1650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0397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3068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42933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7337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2529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5723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6098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8122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2560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2093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0652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