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05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45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09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3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54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55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06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43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46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60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1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322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