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478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194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95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753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14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055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808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51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6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97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1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65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31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27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87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22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991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