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390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209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085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258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972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626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9292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750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864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963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239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403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380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683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210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