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37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13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805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98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42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87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22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442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42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544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9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64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