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383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7145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030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537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4080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676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495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579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267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29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729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6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0893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774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6040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357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450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