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958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483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364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041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929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45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440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058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1585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505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6612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6629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503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2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0045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