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9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97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11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46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73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0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92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28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992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76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069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34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58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