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266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012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118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645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939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075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858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573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404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382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981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714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240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54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768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853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482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