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63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052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102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334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532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161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679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023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336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145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538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637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472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826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147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