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01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177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6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8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66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703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907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40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61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49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61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6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1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