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68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34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93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29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358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15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00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62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37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77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0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970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25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37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2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915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58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