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5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7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254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59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57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0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93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78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9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715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53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20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25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55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50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