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2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62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54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72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8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11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80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35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21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1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7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35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3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