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962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836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681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103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811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341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21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397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658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671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293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326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231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681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530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9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744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