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48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196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608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760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949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083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499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467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134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006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343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308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754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11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59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