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71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01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69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933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017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98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42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192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88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833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84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18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65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