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0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55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1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0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04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20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88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9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75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760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7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0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21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6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877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30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7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