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536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79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486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7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36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09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549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110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855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157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181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908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318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073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091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