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81450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93807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85401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47002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05330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24235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00391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55890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10804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9622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9652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73451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31304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