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304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924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495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870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516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820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915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019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504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035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893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924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746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234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747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824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782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