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34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31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810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939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708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44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068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422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965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219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891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423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713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69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301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