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42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04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4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660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901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39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91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83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10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3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873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71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69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