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72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955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548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984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55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287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962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432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098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453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152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617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050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618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391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424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4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