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230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452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415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615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24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767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60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055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707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047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912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467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92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747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340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