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205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856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52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674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648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891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139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66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107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97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906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742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89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