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87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135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50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86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709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753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213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91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706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177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009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82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129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953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36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344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