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554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581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871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067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757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576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423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438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413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224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194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35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685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30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407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