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4201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99171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17202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86157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21660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98967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76422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9731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5279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8733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594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173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4049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