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57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667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690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593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813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131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654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136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805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886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275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604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553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195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791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48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139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