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17038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1363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72754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02984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52776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40778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13654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85108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81046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30371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00159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70499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04260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49651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42218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