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76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8210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144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3644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535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3654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386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568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503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842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614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697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187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