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468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106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425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831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199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428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535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643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716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746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73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301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098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274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183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590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006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