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11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004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01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788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587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428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499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225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003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94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37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57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98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99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76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