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3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754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118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14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22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567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32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127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131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08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02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77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6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