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8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64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242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52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596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67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36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65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93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669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07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180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463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556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385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67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68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