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382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5701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282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437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3168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790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1500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3895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308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769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692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0153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996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5632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7236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