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5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85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091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31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89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03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26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12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71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97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08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1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474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